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3.12.2017 № 234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8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54 147,8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 147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147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147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147,8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1965631,0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65631,0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65631,0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65631,0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65631,0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65631,0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65631,0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5631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О.Г. Баж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4-11-26T11:50:00Z</cp:lastPrinted>
  <dcterms:modified xsi:type="dcterms:W3CDTF">2017-12-14T10:18:00Z</dcterms:modified>
  <cp:revision>423</cp:revision>
  <dc:subject/>
  <dc:title>Приложение 12</dc:title>
</cp:coreProperties>
</file>